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2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4</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144 от 10.04.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2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еанимационный монитор c сенсорным 15" цветным ЖК-дисплеем, 15 каналами кривых и 3 многофункциональными портами (смарт-коннекторами). Опция измерения расчетного непрерывного сердечного выброса eSCC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8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тол операционный универсальный, c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3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ппарат для профилактики алопеции при химиотерапии, варианты исполнения на двоих пациентов,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торная хирургическая систе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 607 88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 97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ционный обогреватель,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 9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ультразвуковая диагностическая, планшетного тип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838 551</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становка обеззараживания воздуха УОВ автономна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 35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люметрический инфузионный насос, стыковка модулей без внешних устройств</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8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истема эндоскопической флюоресцентной визуализации PINPOINT с принадлежностям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9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ирургический монитор 32” 4K</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98 83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лежка, стойка мобильная для эндоскопического оборудования с задними дверца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17 166</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30 апрел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 мая 2024 года.</w:t>
      </w:r>
    </w:p>
    <w:p>
      <w:pPr>
        <w:pStyle w:val="Normal"/>
        <w:ind w:left="66" w:firstLine="643"/>
        <w:jc w:val="both"/>
        <w:rPr/>
      </w:pPr>
      <w:r>
        <w:rPr>
          <w:sz w:val="24"/>
          <w:szCs w:val="24"/>
        </w:rPr>
        <w:t>Конверты с тендерными заявками будут вскрываться в 11 часов 30 минут 2 ма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2 лот) тендер тәсілімен сатып алуды өткізу туралы хабарландыру №14</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0.04.2024 ж. № 144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2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еанимационный монитор c сенсорным 15" цветным ЖК-дисплеем, 15 каналами кривых и 3 многофункциональными портами (смарт-коннекторами). Опция измерения расчетного непрерывного сердечного выброса eSCC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8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тол операционный универсальный, c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3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ппарат для профилактики алопеции при химиотерапии, варианты исполнения на двоих пациентов,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торная хирургическая систем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 607 88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 97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ционный обогреватель,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 9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ультразвуковая диагностическая, планшетного тип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838 551</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становка обеззараживания воздуха УОВ автономн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 35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люметрический инфузионный насос, стыковка модулей без внешних устройст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8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истема эндоскопической флюоресцентной визуализации PINPOINT с принадлежностям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9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ирургический монитор 32” 4K</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98 83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лежка, стойка мобильная для эндоскопического оборудования с задними дверца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17 166</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30 сәуір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 мамыр 09 сағат 30 минутқа дейін.</w:t>
      </w:r>
    </w:p>
    <w:p>
      <w:pPr>
        <w:pStyle w:val="Normal"/>
        <w:ind w:left="66" w:firstLine="643"/>
        <w:jc w:val="both"/>
        <w:rPr/>
      </w:pPr>
      <w:r>
        <w:rPr>
          <w:sz w:val="24"/>
          <w:szCs w:val="24"/>
          <w:lang w:val="kk-KZ"/>
        </w:rPr>
        <w:t>Тендерлік өтінімдер салынған конверттер 2024 жылғы 2 мамыр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04-18T05:52:00Z</dcterms:modified>
  <cp:revision>98</cp:revision>
  <dc:subject/>
  <dc:title>Форма объявления о предстоящем конкурсе</dc:title>
</cp:coreProperties>
</file>